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6: Program powiększająco – mówiący z polskim syntezatorem mowy 1 sz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lawiaturą 1 sz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1: Klawiatur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lawiatury ……………………………………………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63"/>
        <w:gridCol w:w="29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Cech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 urządzeni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lawiatura komputerow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 klawiatury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rzewodowa, płaska z klasycznym układem klawiszy, niski skok klawisz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e napisów  na klawiaturze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większone i kontrastowe  trwałe opis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e napisów  na klawiaturz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ompatybilnoś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lawiatura dedykowana do oferowanego programu powiększająco-mówi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Interfejsy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USB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Zasięg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in. 1,5 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Zasięg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2: Program powiększająco – mówiący z polskim syntezatorem mowy 1 sz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ucent/nazwa/wersja programu powiększająco – mówiącego……………………………………………………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63"/>
        <w:gridCol w:w="29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omy powiększeni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ększenie od 1x do x 60 w tym ułamkow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omy powiększen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y powiększenia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łny, podział, lupa, dynamiczna lupa, nakładka itd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y powiększen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 czcionki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cionki w rozdzielczości HD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 czcionki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gładzanie  czcionki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źnik  myszy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skaźniki myszy w rozdzielczości HD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źnik  mysz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iowanie  schematów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definiowania dowolnych schematów ustawień myszy, kursora i kolorów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glądarka  tekstu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a czytania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a czytania informacji z ekranu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a mowy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cja mowy, </w:t>
            </w:r>
          </w:p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cja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owy na żądanie, umożliwiającej ograniczenie wypowiedzi lektora wyłącznie do informacji oczekiwanych przez użytkownika. W tym trybie głosem odczytywane będzie jedynie miejsce wskazane myszą lub przy użyciu skrótu klawiszowego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óty klawiszowe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ót klawiszowy przywracania programu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programów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crosoft  Office 2013, Skyp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e dodatkowe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a zmiany koloru obramowania wskaźnika myszy,  zmiany w klawiszach szybkiej nawigacj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sługiwane  systemy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ndows: 10, 8.1, 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sługiwane  systemy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8-02T10:32:00Z</dcterms:modified>
  <cp:revision>42</cp:revision>
  <dc:subject/>
  <dc:title>Załącznik 1</dc:title>
</cp:coreProperties>
</file>